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459973811"/>
            <w:bookmarkStart w:id="1" w:name="__Fieldmark__0_34599738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459973811"/>
            <w:bookmarkStart w:id="3" w:name="__Fieldmark__2_34599738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459973811"/>
            <w:bookmarkStart w:id="5" w:name="__Fieldmark__4_34599738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459973811"/>
            <w:bookmarkStart w:id="7" w:name="__Fieldmark__6_34599738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459973811"/>
            <w:bookmarkStart w:id="9" w:name="__Fieldmark__8_34599738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459973811"/>
            <w:bookmarkStart w:id="11" w:name="__Fieldmark__10_34599738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459973811"/>
            <w:bookmarkStart w:id="13" w:name="__Fieldmark__12_34599738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459973811"/>
            <w:bookmarkStart w:id="15" w:name="__Fieldmark__14_34599738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459973811"/>
            <w:bookmarkStart w:id="17" w:name="__Fieldmark__16_34599738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459973811"/>
            <w:bookmarkStart w:id="19" w:name="__Fieldmark__18_34599738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459973811"/>
            <w:bookmarkStart w:id="21" w:name="__Fieldmark__20_34599738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459973811"/>
            <w:bookmarkStart w:id="23" w:name="__Fieldmark__22_34599738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459973811"/>
            <w:bookmarkStart w:id="25" w:name="__Fieldmark__24_34599738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459973811"/>
            <w:bookmarkStart w:id="27" w:name="__Fieldmark__26_34599738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1:00Z</dcterms:modified>
  <cp:revision>4</cp:revision>
  <dc:subject/>
  <dc:title>Modalităţi de consolidare a carierei în societatea bazată pe cunoaştere în regiunea B - IF </dc:title>
</cp:coreProperties>
</file>